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mp;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amètre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amp;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amp;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uthentif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amp;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 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un &amp;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move all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mp;tous l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lcome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de &amp;bienve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mp;top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hercher une rub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périphérique distant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to which you want to send th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ériphérique distant de destination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it is just going to make preparations of 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édure Push fichier est en cours de prépa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a wh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currently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s détec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re  connex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luetooth information about this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Bluetooth concernant cet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c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the time taken for Bluetooth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 spécifier la durée de détection des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 discovery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urée de détec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10 to 60 secon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es (10 à 60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s that can connect with Bluetooth can be found regular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 procéder à une détection périodique des périphériques compatibl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form Periodic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détection de périphériques &amp;périod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 of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valle de détec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to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à 60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notification when device is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amp;notification à chaque périphérique dét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ic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 périod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folder where the file received by the other devices is sto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e dossier d'enregistrement des fichiers reçus par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for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ssier d'enregistrement du fichier reçu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whether you want to launch the related application when receiving the image file sent by the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application à démarrer lors de la réception de l'image envoyée par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ficher l'image reç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pplication for the Remote Camera when connecting with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pplication à démarrer en cas de connexion à une 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th to the camera application to laun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mplacement de l'applica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r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curi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restriction from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connexion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ut restriction on Device Discovery and on connection phase in order not to receive connection freely from any other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restreindre la détection de périphériques et les connexions pour éviter les connexions impromptues de périphériques inconn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ond to &amp;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ondre à la &amp;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it connection from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riser la connexion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ject any connection from the unauthenticated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user toute connexion de périphériques non authentif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des données communiqué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red data can be encrypted. It may not be transferred correctly unless both of the communicating devices should correspond to encry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hiffrer les données communiquées. Leur transfert n'est garanti que si les périphériques d'envoi et de réception savent tous deux chiffrer les informa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mmunication unable to be encry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user toute communication impossible à chiff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ar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automat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ally start up on logging on to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marrer automatiquement à l'ouverture d'une session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 la fenêtre princip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display BlueSpace NE main window when Bluetooth power turns on and is ready for 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cider d'afficher la fenêtre principale de BlueSpace NE dès que le périphérique Bluetooth est mis sous tension et prêt à être util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ain window when turning Bluetooth power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ficher la fenêtre principale à la mise sous tension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chang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 send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Envoi de fichier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hour34min56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heures 34 min 56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MB / 12.34MB has been cop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 Mo / 12,34 Mo cop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12.34MB for 56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12,34 Mo en 56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Op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vrir le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 dans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se Bluetooth devices easily by using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ous facilite l'utilisation de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Bluetooth device as foll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établir une connexion avec un périphérique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Bluetooth power on to launch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ez le périphérique Bluetooth sous tension avant de démarre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Device Discovery] to find the accessible Blueto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z la [détection de périphériques] pour localiser les périphériques Bluetooth accessib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vice you want to connect to, and start Service Discovery. Authentication is sometimes required between b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ériphérique avec lequel vous souhaitez établir la connexion, puis démarrez la détection de services. Les deux périphériques requièrent parfois une authentification récipro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button you want to 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u [service] que vous souhaitez util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not to display this dialog next time you launch BlueSpace NE, select the option check box below and click OK.\nYou can open this dialog again from the help menu of BlueSpace NE main window even when the setting is "hid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que cette boîte de dialogue ne s'affiche plus au prochain démarrage de BlueSpace NE, activez la case à cocher ci-dessous, puis cliquez sur OK.\nVous pourrez ouvrir cette boîte de dialogue à partir du menu Aide de la fenêtre principale de BlueSpace NE, même si le paramètre est "masq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n't display this 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mp;afficher cette boîte de dialog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n't launch BlueSpace NE automatically on logging on to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amp;démarrer BlueSpace NE à chaque ouverture de session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uthentification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uthenticate this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uthentifier ce périphériqu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recommandé d'authentifier les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authenticate this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authentifier ce périphériqu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device address you want to ad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dresse du périphérique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uthentic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uthentifi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main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vrir la fenêtre princip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amp;ry of th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storique du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fo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ide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Qui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amp;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f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co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 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 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amp;modem by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 au &amp;modem par le port COM 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the serial connection with &amp;mod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 la connexion série avec le &amp;mod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e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nnected l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de dernière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fichiers à 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mage Files to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s fichiers d'image à 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Bitmap (*.bmp)|*.bmp|Fichier JPEG (*.jpg)|*.jpg|Fichier GIF (*.gif)|*.gif|Fichier PNG (*.png)|*.png|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 (*.exe)|*.exe|Link (*.lnk)|*.lnk|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programme (*.exe)|*.exe|Lien (*.lnk)|*.lnk|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des fichiers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of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opie d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copie (%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s need to be authentic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ériphériques Bluetooth doivent être authentif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Bluetooth device has been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ouveau périphérique Bluetooth a été dét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luetooth devices have been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ériphérique(s) Bluetooth a (ont) été détec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nnected with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st connecté à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has been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la connexion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needs authentication. \nClick here to authenticate th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doit être authentifié. \nCliquez ici pour l'authentif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nt %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envoyé %d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à la caméra à distanc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série de BlueSpace N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dét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incon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 D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 de trav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class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 serv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 por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de poche/Organis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 sized PC/PD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compact/Organis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rable computer (Watch siz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vêtement (taille d'une mo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dl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f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phone intellig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modem or voice gatew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m câble ou passerelle voi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ISDN Acc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RNIS ordin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onforms to the Headset pro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conforme au profil du casque d'éco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s-fre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mains lib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dspe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phon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ques d'éco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por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de voi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op bo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îtier décod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Hif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nétosco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sco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splay and Loudspe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déo et haut-parl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confér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Jou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f de poin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ier/dispositif de pointage combin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ette de je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tte de je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omm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in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ph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lassif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las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sous ten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hors ten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recherche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has been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quitting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détection de périphériques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quit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interrompt la 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recherche l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was unable to find any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n'a détecté aucun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mpleted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terminé la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nterrompt la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been qu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a été interromp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est établ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failed in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a pas pu établi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dis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xion de BlueSpace N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has been f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connexion est enregistr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disconnect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eived the connection request from [ %s ] and is now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en cours suite à la demande de connexion de [ %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Serial. (COM Port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série. (Port COM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connection with [ %s ] has been disconn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série à [ %s ] a été interromp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change of vCard has been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ange de vCard a été effect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receiv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u fichier par BlueSpace NE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u fichier par BlueSpace NE est termi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receiv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a réce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envo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receiv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recevoir le fichier en ent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envoyer le fichier en ent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launching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lance l'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 (COM Port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est établie.. (Port COM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initialize VCOMM. Please install VCOMM dri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du VCOMM a échoué. Veuillez installer le pilote du VCO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Device Discovery.\nClick this button again during Device Discovery to quit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démarrer la détection de périphériques.\nCliquez une nouvelle fois sur ce bouton pour l'interromp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open the setting dialog fo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ouvrir la boîte de dial. de config.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connect all the current connec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interrompre toutes les connexions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te device with which your PC has already exchanged passkey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périphérique distant avec lequel votre PC a déjà échangé une clé d'accès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ype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u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name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 nom du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type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 type de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du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he last day of device discovery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a date de la dernière détection de périphériques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ici pour une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Bluetooth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ériphérique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Turn the power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Active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Standing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En at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xion établ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w device found by the previous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uveau périphérique détecté lors de la dernière dé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not found by the previous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non détecté lors de la dernière dé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is off. Please turn it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hors tension. Mettez-le sous ten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Device Discovery button to find th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étection de périphériques pour rechercher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Discovery button to find th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étection de services pour rechercher l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to, and click Service but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service auquel vous souhaitez vous connecter et cliquez sur le bouton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file and send it to the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le fichier et l'envoyer au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onnect with the remote device by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tablir une connexion série avec le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nd send image file to the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le fichier d'image et l'envoyer au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onitor or capture the images displayed on the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trôler ou capturer les images affichées par le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modem setting, right-click on the device list to open menu, and connect by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ne connexion par modem, cliquez avec le bouton droit sur la liste des périph. et choisissez la connexion série dans 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settings via Wireless Link for the service not supported by BlueSpace NE but by Windows X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des réglages via une liaison sans fil pour tout serv. pris en charge par Windows XP mais pas pa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use other services than above, connect via Wireless Link of Control Pan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d'autres services que ceux précités, connectez-vous via l'option Liaison sans fil du Panneau de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Bluetooth devices is currently disabled. \nRestart Bluetooth power or reboot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Bluetooth est actuellement désactivé. \nMettez de nouveau le périphérique Bluetooth sous tension ou réinitialisez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from Bluetooth devices is currently unavail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tat des périphériques Bluetooth est indisponible pour le mo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launch under the current environment. \nPlease make sure of the installation proced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ironnement actuel ne permet pas de démarrer BlueSpace NE. \nVérifiez la procédure d'install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 that can be connected by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détecté aucun périphérique compatible avec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trouver aucun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terminer la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trouver auc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établi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 Port %d is currently used by application. \nClose COM port from the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rt COM %d est déjà utilisé par l'application.\nFermez-le à partir de l'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currently used by other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utre connexion utilise déjà c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send this file because of the long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ce fichier car son nom est trop lo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ile is unable to be sen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voyer le fichier sélectionné.\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ny fold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envoyer auc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quits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envoi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anceled file sen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annulé l'envoi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during disconnection process.  \nRestart Bluetooth power or reboot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en cours de déconnexion. \nMettez de nouveau le périphérique Bluetooth sous tension ou réinitialisez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Are you sure you want to qu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de BlueSpace NE au service est en cours. Souhaitez-vous interrompre la procédure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ny integral number from %d to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bre entier compris entre %d et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for the received files was not found. Type the correct director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s fichiers reçus est introuvable. Spécifiez le chemin d'accè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to launch when connected by Remote Camera was not found. \nType the correct path to the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à démarrer à la connexion par caméra à distance est introuvable. \nSpécifiez l'emplacement correct de l'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tous les périphériqu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nAre you sure you want to 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de BlueSpace NE au service est en cours. \nEtes-vous certain de vouloir le supprim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nAre you sure you want to 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en cours de connexion. \nEtes-vous certain de vouloir supprimer le servic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et all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réinitialiser tous les paramètr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device address is not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du périphérique d'entrée est incorrec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est déjà enregist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is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interrompre la connex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alse folder has been sel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st pa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ies for the received file] does not exist. Do you want to create \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 destination du fichier reçu] n'existe pas. Souhaitez-vous créer un \n dossi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to the Camera application to boot] is fal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mplacement de l'application à démarrer] est erro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 file during sending another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envoyer un fichier lorsqu'un autre envoi est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has not been completed. BlueSpace NE is unable to sen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n'est pas terminée. BlueSpace NE ne peut pas envoye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file because no devices with the necessary service are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pas envoyer le fichier car aucun périphérique doté du service requis n'est enregist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are registered in SendTo box. now.  Perform Device Discovery and Service Discovery by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n'est enregistré dans la boîte d'envoi. Lancez une détection de périphériques et une détection de services dans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nBlueSpaceNE is unable to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fichier dépasse le nombre de caractères autorisé. \nBlueSpace NE ne peut pas l'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connection. BlueSpace NE is sometimes unable to connect in case the remote device is not authenticated.\nAre you sure you want to go through an authentication process with this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établir la connexion. Le périphérique distant n'a peut-être pas été authentifié.\nSouhaitez-vous lancer une procédure d'authentification de ce périphérique dista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been connected by [ %s ], but this device is not authenticated.\nAre you sure you want to go through an authentication process with this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établi une connexion avec [ %s ], mais ce périphérique n'est pas authentifié.\nSouhaitez-vous lancer une procédure d'authentification de ce périphérique dista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 to initialize VCOMM driver.\nPlease install VCOMM driver to us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initialiser le pilote VCOMM.\nVous devez installer le pilote VCOMM pour pouvoir utilise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file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s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file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s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file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s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send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l'envoi du fichier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e fichier est terminé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end Fil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 fichier est terminé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e fichier est termi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 fichier est termi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e fichier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u transfert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envoi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réception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 and %d file has been  recei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 (ont) été envoyé(s) et %d fichier(s) a(ont) été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ont) été envoy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recei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ont) été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has been cop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 Mo / %5,2f Mo cop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has been cop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 Ko / %5,2d Ko cop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heure(s) %2d min %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min %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 \t%s ver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 \t%s ver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t%s ver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u transfert de fichi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réception de fichi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envoi de fichi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 échoué.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Wireless Link of Control Pan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 via Liaison sans fil du Pann. de confi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 1317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 1317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24:00Z</dcterms:created>
  <dc:creator>LambertC</dc:creator>
  <dc:description/>
  <dc:language>en-US</dc:language>
  <cp:lastModifiedBy>LambertC</cp:lastModifiedBy>
  <dcterms:modified xsi:type="dcterms:W3CDTF">2003-01-28T13:24:00Z</dcterms:modified>
  <cp:revision>2</cp:revision>
  <dc:subject/>
  <dc:title>&amp;File</dc:title>
</cp:coreProperties>
</file>